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todika zápisu dat do Demus01 VUM pro potřeby Registru sbírek výtvarného umění (dále Registru)</w:t>
      </w:r>
    </w:p>
    <w:p>
      <w:pPr>
        <w:pStyle w:val="Normal"/>
        <w:rPr/>
      </w:pPr>
      <w:r>
        <w:rPr/>
        <w:t xml:space="preserve">Sestavily: Vlaďka Mazačová, Jarmila Podolníková, Alena Uxová, verze z 15.9.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Popis polí Registru a jejich porovnání s Demus01 VUM</w:t>
            <w:tab/>
          </w:r>
          <w:hyperlink w:anchor="__RefHeading___Toc2350049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Doporučení pro zápis polí v Demus01 VUM</w:t>
            <w:tab/>
          </w:r>
          <w:hyperlink w:anchor="__RefHeading___Toc2350049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)</w:t>
            <w:tab/>
            <w:t>Autor</w:t>
            <w:tab/>
          </w:r>
          <w:hyperlink w:anchor="__RefHeading___Toc2350050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)</w:t>
            <w:tab/>
            <w:t>Titul</w:t>
            <w:tab/>
          </w:r>
          <w:hyperlink w:anchor="__RefHeading___Toc2350050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)</w:t>
            <w:tab/>
            <w:t>Datace</w:t>
            <w:tab/>
          </w:r>
          <w:hyperlink w:anchor="__RefHeading___Toc2350050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)</w:t>
            <w:tab/>
            <w:t>RokOd, RokDo</w:t>
            <w:tab/>
          </w:r>
          <w:hyperlink w:anchor="__RefHeading___Toc2350050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)</w:t>
            <w:tab/>
            <w:t>Sign</w:t>
            <w:tab/>
          </w:r>
          <w:hyperlink w:anchor="__RefHeading___Toc2350050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)</w:t>
            <w:tab/>
            <w:t>Rozměry</w:t>
            <w:tab/>
          </w:r>
          <w:hyperlink w:anchor="__RefHeading___Toc2350050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)</w:t>
            <w:tab/>
            <w:t>Obecná doporučení</w:t>
            <w:tab/>
          </w:r>
          <w:hyperlink w:anchor="__RefHeading___Toc2350050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Obrázky v Registru</w:t>
            <w:tab/>
          </w:r>
          <w:hyperlink w:anchor="__RefHeading___Toc2350050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říprava a odeslání dat do Registru</w:t>
            <w:tab/>
          </w:r>
          <w:hyperlink w:anchor="__RefHeading___Toc2350050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lnění Registru daty galerií</w:t>
            <w:tab/>
          </w:r>
          <w:hyperlink w:anchor="__RefHeading___Toc235005009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6"/>
        </w:numPr>
        <w:rPr/>
      </w:pPr>
      <w:bookmarkStart w:id="0" w:name="__RefHeading___Toc235004998"/>
      <w:bookmarkEnd w:id="0"/>
      <w:r>
        <w:rPr/>
        <w:t>Popis polí Registru a jejich porovnání s Demus01 V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šina dat zobrazovaných v Registru je v Demusu uložena v tabulce Sbírky, některá data jsou i z jiných tabulek, které jsou s tabulkou Sbírky v relační vazbě (tzv. opakovatelné tabulk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tabulka Registru je tabulka Sbírky, je to v zásadě ekvivalent tabulky Sbírky z Demusu. Následuje seznam polí této tabulky, pro každé je uvedeno, odkud se z Demusu bere, případně jak se transformuje, k čemu je používáme v Demusu a k čemu v Registru, jsou uvedena doporučení k formě jejich obsa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olí tabulky Sbírky v Registru:</w:t>
      </w:r>
    </w:p>
    <w:p>
      <w:pPr>
        <w:pStyle w:val="Heading3"/>
        <w:rPr>
          <w:b/>
          <w:b/>
        </w:rPr>
      </w:pPr>
      <w:r>
        <w:rPr>
          <w:rFonts w:cs="Times New Roman" w:ascii="Times New Roman" w:hAnsi="Times New Roman"/>
          <w:b/>
        </w:rPr>
        <w:t>Správce</w:t>
      </w:r>
    </w:p>
    <w:p>
      <w:pPr>
        <w:pStyle w:val="Normal"/>
        <w:numPr>
          <w:ilvl w:val="0"/>
          <w:numId w:val="22"/>
        </w:numPr>
        <w:rPr/>
      </w:pPr>
      <w:r>
        <w:rPr/>
        <w:t>kód správce sbírkového předmětu, obvykle tedy muzea či galerie (obecně instituce), zaručuje jedinečnost inventárního čísla při výměně a integraci dat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bere se z Demusu z tabulky Sbírky </w:t>
      </w:r>
    </w:p>
    <w:p>
      <w:pPr>
        <w:pStyle w:val="Normal"/>
        <w:numPr>
          <w:ilvl w:val="0"/>
          <w:numId w:val="20"/>
        </w:numPr>
        <w:rPr/>
      </w:pPr>
      <w:r>
        <w:rPr/>
        <w:t>v Demusu se obvykle kód správce vyplní při prvním startu a kopíruje se do každého nového záznamu tabulky Sbírky</w:t>
      </w:r>
    </w:p>
    <w:p>
      <w:pPr>
        <w:pStyle w:val="Normal"/>
        <w:numPr>
          <w:ilvl w:val="0"/>
          <w:numId w:val="20"/>
        </w:numPr>
        <w:rPr/>
      </w:pPr>
      <w:r>
        <w:rPr/>
        <w:t>v Registru se používá pro výběr záznamů podle institucí</w:t>
      </w:r>
    </w:p>
    <w:p>
      <w:pPr>
        <w:pStyle w:val="Heading3"/>
        <w:rPr>
          <w:b/>
          <w:b/>
        </w:rPr>
      </w:pPr>
      <w:r>
        <w:rPr>
          <w:rFonts w:cs="Times New Roman" w:ascii="Times New Roman" w:hAnsi="Times New Roman"/>
          <w:b/>
        </w:rPr>
        <w:t>Skupina</w:t>
      </w:r>
    </w:p>
    <w:p>
      <w:pPr>
        <w:pStyle w:val="Normal"/>
        <w:numPr>
          <w:ilvl w:val="0"/>
          <w:numId w:val="4"/>
        </w:numPr>
        <w:rPr/>
      </w:pPr>
      <w:r>
        <w:rPr/>
        <w:t>označení skupiny, slovník zkratek je v tabulce Skupiny přebírané z Demusu a je pevně daný</w:t>
      </w:r>
    </w:p>
    <w:p>
      <w:pPr>
        <w:pStyle w:val="Normal"/>
        <w:numPr>
          <w:ilvl w:val="0"/>
          <w:numId w:val="4"/>
        </w:numPr>
        <w:rPr/>
      </w:pPr>
      <w:r>
        <w:rPr/>
        <w:t>bere se z Demusu z tabulky Sbírky</w:t>
      </w:r>
    </w:p>
    <w:p>
      <w:pPr>
        <w:pStyle w:val="Normal"/>
        <w:numPr>
          <w:ilvl w:val="0"/>
          <w:numId w:val="4"/>
        </w:numPr>
        <w:rPr/>
      </w:pPr>
      <w:r>
        <w:rPr/>
        <w:t>v Demusu se pole používá jednak pro označení skupiny, ale také pro výběr do roletkových seznamů materiálů a technik</w:t>
      </w:r>
    </w:p>
    <w:p>
      <w:pPr>
        <w:pStyle w:val="Normal"/>
        <w:numPr>
          <w:ilvl w:val="0"/>
          <w:numId w:val="4"/>
        </w:numPr>
        <w:rPr/>
      </w:pPr>
      <w:r>
        <w:rPr/>
        <w:t>v Registru se pole používá pro výběr záznamů podle skupin, je potřeba dávat pozor, aby bylo správně vyplněné. V tabulkovém přehledu se používá zkratka skupiny, v detailu záznamu slovní vyjádření.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ventární číslo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toto pole se pro Registr vyskládá z Demusu z polí Řada, PořČ a Lomení z tabulky Sbírky podle pravidla: Řada + mezera + PořČ (+ lomítko + Lomení, pokud je vyplněno)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lavní, nejdůležitější autor </w:t>
      </w:r>
    </w:p>
    <w:p>
      <w:pPr>
        <w:pStyle w:val="Normal"/>
        <w:numPr>
          <w:ilvl w:val="0"/>
          <w:numId w:val="17"/>
        </w:numPr>
        <w:rPr/>
      </w:pPr>
      <w:r>
        <w:rPr/>
        <w:t>bere se z Demusu z tabulky Sbírky, ale je také v opakovatelné tabulce Vznik v záznamu s polem Pořadí=1 pro dané inventární číslo. V tabulkovém přehledu se z důvodu ušetření místa zobrazí pouze jméno prvního autora. V detailu se zobrazí prvních pět autorů oddělených čárkou seskládaných podle pravidla: Autor + čárka + mezera + rok narození + pomlčka + rok úmrtí + mezera + levá závorka + Role + pravá závorka (roky narození a úmrtí se berou z tabulky Osobnosti).</w:t>
      </w:r>
    </w:p>
    <w:p>
      <w:pPr>
        <w:pStyle w:val="Normal"/>
        <w:numPr>
          <w:ilvl w:val="0"/>
          <w:numId w:val="11"/>
        </w:numPr>
        <w:rPr/>
      </w:pPr>
      <w:r>
        <w:rPr/>
        <w:t>doporučení pro zápis autora v Demusu je v samostatné kapitole</w:t>
      </w:r>
    </w:p>
    <w:p>
      <w:pPr>
        <w:pStyle w:val="Normal"/>
        <w:numPr>
          <w:ilvl w:val="0"/>
          <w:numId w:val="4"/>
        </w:numPr>
        <w:rPr/>
      </w:pPr>
      <w:r>
        <w:rPr/>
        <w:t>v Registru se pole používá pro výběr záznamů podle autora, proto je důležité zapisovat autory jednotně</w:t>
      </w:r>
    </w:p>
    <w:p>
      <w:pPr>
        <w:pStyle w:val="Heading3"/>
        <w:rPr>
          <w:b/>
          <w:b/>
        </w:rPr>
      </w:pPr>
      <w:r>
        <w:rPr>
          <w:rFonts w:cs="Times New Roman" w:ascii="Times New Roman" w:hAnsi="Times New Roman"/>
          <w:b/>
        </w:rPr>
        <w:t>Titul</w:t>
      </w:r>
    </w:p>
    <w:p>
      <w:pPr>
        <w:pStyle w:val="Normal"/>
        <w:numPr>
          <w:ilvl w:val="0"/>
          <w:numId w:val="13"/>
        </w:numPr>
        <w:rPr/>
      </w:pPr>
      <w:r>
        <w:rPr/>
        <w:t>titul, pojmenování konkrétního díla</w:t>
      </w:r>
    </w:p>
    <w:p>
      <w:pPr>
        <w:pStyle w:val="Normal"/>
        <w:numPr>
          <w:ilvl w:val="0"/>
          <w:numId w:val="13"/>
        </w:numPr>
        <w:rPr/>
      </w:pPr>
      <w:r>
        <w:rPr/>
        <w:t>bere se z Demusu z tabulky Sbírky, ale je také v opakovatelné tabulce Tituly v záznamu prvním v pořadí pro dané inventární číslo</w:t>
      </w:r>
    </w:p>
    <w:p>
      <w:pPr>
        <w:pStyle w:val="Normal"/>
        <w:numPr>
          <w:ilvl w:val="0"/>
          <w:numId w:val="13"/>
        </w:numPr>
        <w:rPr/>
      </w:pPr>
      <w:r>
        <w:rPr/>
        <w:t>doporučení pro zápis titulu v Demusu je v samostatné kapitole</w:t>
      </w:r>
    </w:p>
    <w:p>
      <w:pPr>
        <w:pStyle w:val="Normal"/>
        <w:numPr>
          <w:ilvl w:val="0"/>
          <w:numId w:val="20"/>
        </w:numPr>
        <w:rPr/>
      </w:pPr>
      <w:r>
        <w:rPr/>
        <w:t>v Registru se pole Titul pouze zobrazuje, je možné vyhledávat podle jakékoliv části titulu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titul</w:t>
      </w:r>
    </w:p>
    <w:p>
      <w:pPr>
        <w:pStyle w:val="Normal"/>
        <w:numPr>
          <w:ilvl w:val="0"/>
          <w:numId w:val="2"/>
        </w:numPr>
        <w:rPr/>
      </w:pPr>
      <w:r>
        <w:rPr/>
        <w:t>bere se z Demusu z opakovatelné tabulky Tituly, kde Typ=T</w:t>
      </w:r>
    </w:p>
    <w:p>
      <w:pPr>
        <w:pStyle w:val="Normal"/>
        <w:numPr>
          <w:ilvl w:val="0"/>
          <w:numId w:val="2"/>
        </w:numPr>
        <w:rPr/>
      </w:pPr>
      <w:r>
        <w:rPr/>
        <w:t>v Demusu pro tiskovou podobu podtitulu zapisujeme podle doporučení jako samostatný záznam na kartě Tituly s typem titulu Typ=T</w:t>
      </w:r>
    </w:p>
    <w:p>
      <w:pPr>
        <w:pStyle w:val="Normal"/>
        <w:numPr>
          <w:ilvl w:val="0"/>
          <w:numId w:val="2"/>
        </w:numPr>
        <w:rPr>
          <w:color w:val="FF00FF"/>
        </w:rPr>
      </w:pPr>
      <w:r>
        <w:rPr/>
        <w:t>v Registru se pole Podtitul zobrazuje pouze v detailu záznamu. Pokud chcete, aby se podtitul v registru zobrazoval, musíte mu na kartě Tituly zvolit Typ=T přesně tak, jako pro tiskové sestavy (pokud není vyplněn, podtitul se nezobrazí)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5755640" cy="11918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ce</w:t>
        <w:tab/>
      </w:r>
    </w:p>
    <w:p>
      <w:pPr>
        <w:pStyle w:val="Normal"/>
        <w:numPr>
          <w:ilvl w:val="0"/>
          <w:numId w:val="12"/>
        </w:numPr>
        <w:rPr/>
      </w:pPr>
      <w:r>
        <w:rPr/>
        <w:t>datování vzniku díla v tradiční volné formě, jak se tiskne na popisky a do katalogů</w:t>
      </w:r>
    </w:p>
    <w:p>
      <w:pPr>
        <w:pStyle w:val="Normal"/>
        <w:numPr>
          <w:ilvl w:val="0"/>
          <w:numId w:val="11"/>
        </w:numPr>
        <w:rPr/>
      </w:pPr>
      <w:r>
        <w:rPr/>
        <w:t>bere se z Demusu z tabulky Sbírky, ale je také v opakovatelné tabulce Vznik s polem Pořadí=1 pro dané inventární číslo</w:t>
      </w:r>
    </w:p>
    <w:p>
      <w:pPr>
        <w:pStyle w:val="Normal"/>
        <w:numPr>
          <w:ilvl w:val="0"/>
          <w:numId w:val="21"/>
        </w:numPr>
        <w:rPr/>
      </w:pPr>
      <w:r>
        <w:rPr/>
        <w:t>v Demusu doporučujeme sjednotit formu zápisu alespoň v rámci instituce, zejména zápis zkratek, používání pomlčky, letopočtů apod.</w:t>
      </w:r>
    </w:p>
    <w:p>
      <w:pPr>
        <w:pStyle w:val="Normal"/>
        <w:numPr>
          <w:ilvl w:val="0"/>
          <w:numId w:val="9"/>
        </w:numPr>
        <w:rPr/>
      </w:pPr>
      <w:r>
        <w:rPr/>
        <w:t>v Registru se pole Datace používá pouze pro zobrazení datace, pro vyhledávání a řazení je vzhledem k různorodému zápisu nevhodné, používá se místo něj RokOd a RokDo</w:t>
      </w:r>
    </w:p>
    <w:p>
      <w:pPr>
        <w:pStyle w:val="Heading3"/>
        <w:rPr>
          <w:b/>
          <w:b/>
        </w:rPr>
      </w:pPr>
      <w:r>
        <w:rPr>
          <w:rFonts w:cs="Times New Roman" w:ascii="Times New Roman" w:hAnsi="Times New Roman"/>
          <w:b/>
        </w:rPr>
        <w:t>Technika, materiál</w:t>
      </w:r>
    </w:p>
    <w:p>
      <w:pPr>
        <w:pStyle w:val="Normal"/>
        <w:numPr>
          <w:ilvl w:val="0"/>
          <w:numId w:val="17"/>
        </w:numPr>
        <w:rPr/>
      </w:pPr>
      <w:r>
        <w:rPr/>
        <w:t>bere se z Demusu z tabulky Sbírky seskládáním z polí Technika, TechSpec (specifikace techniky), Materiál a MatSpec (specifikace materiálu) tabulky Sbírky podle pravidla: Technika + mezera + TechSpec + čárka + Material + mezera + MatSpec. Pokud některé pole není vyplněno, přiměřeně se redukují i mezery a čárky, pravidlo je shodné jako pro tisky v Demusu.</w:t>
      </w:r>
    </w:p>
    <w:p>
      <w:pPr>
        <w:pStyle w:val="Normal"/>
        <w:numPr>
          <w:ilvl w:val="0"/>
          <w:numId w:val="17"/>
        </w:numPr>
        <w:rPr/>
      </w:pPr>
      <w:r>
        <w:rPr/>
        <w:t>zmíněná pole tabulky Sbírky jsou také v opakovatelné tabulce MatTech v záznamu prvním v pořadí pro dané inventární číslo</w:t>
      </w:r>
    </w:p>
    <w:p>
      <w:pPr>
        <w:pStyle w:val="Normal"/>
        <w:numPr>
          <w:ilvl w:val="0"/>
          <w:numId w:val="17"/>
        </w:numPr>
        <w:rPr/>
      </w:pPr>
      <w:r>
        <w:rPr/>
        <w:t>v Demusu je slovník materiálů a technik pevný, doporučujeme dávat pozor při zadávání specifikací materiálů a technik na gramatickou správnost slovního spojení s materiálem či technikou</w:t>
      </w:r>
    </w:p>
    <w:p>
      <w:pPr>
        <w:pStyle w:val="Normal"/>
        <w:numPr>
          <w:ilvl w:val="0"/>
          <w:numId w:val="17"/>
        </w:numPr>
        <w:rPr/>
      </w:pPr>
      <w:r>
        <w:rPr/>
        <w:t>v Registru se pole Technika, Materiál používá pouze pro zobrazení, pro vyhledávání se v roletce zobrazuje seznam materiálů a technik z pevného slovníku Demusu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měry</w:t>
      </w:r>
    </w:p>
    <w:p>
      <w:pPr>
        <w:pStyle w:val="Normal"/>
        <w:numPr>
          <w:ilvl w:val="0"/>
          <w:numId w:val="7"/>
        </w:numPr>
        <w:rPr/>
      </w:pPr>
      <w:r>
        <w:rPr/>
        <w:t>berou se z Demusu z těch záznamů opakovatelné tabulky Miry, které mají prázdné pole ČástMěř (měřená část), v jednotkách, které odpovídají jednotlivým rozměrům. Skládají se podle pravidel:</w:t>
      </w:r>
    </w:p>
    <w:p>
      <w:pPr>
        <w:pStyle w:val="Normal"/>
        <w:ind w:left="360" w:hanging="0"/>
        <w:rPr/>
      </w:pPr>
      <w:r>
        <w:rPr/>
        <w:t>pro obraz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 x hloubka pro rozměry s rámem (uvedeno slovem „rám“)</w:t>
      </w:r>
    </w:p>
    <w:p>
      <w:pPr>
        <w:pStyle w:val="Normal"/>
        <w:ind w:left="360" w:hanging="0"/>
        <w:rPr/>
      </w:pPr>
      <w:r>
        <w:rPr/>
        <w:t>pro kresb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 x hloubka pro rozměry s rámem (uvedeno slovem „rám“)</w:t>
      </w:r>
    </w:p>
    <w:p>
      <w:pPr>
        <w:pStyle w:val="Normal"/>
        <w:ind w:left="360" w:hanging="0"/>
        <w:rPr/>
      </w:pPr>
      <w:r>
        <w:rPr/>
        <w:t>pro grafi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 x hloubka pro rozměry s rámem (uvedeno slovem „rám“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ška x šířka pro rozměry grafické desky (uvedeno slovem „tisk“)</w:t>
      </w:r>
    </w:p>
    <w:p>
      <w:pPr>
        <w:pStyle w:val="Normal"/>
        <w:ind w:left="360" w:hanging="0"/>
        <w:rPr/>
      </w:pPr>
      <w:r>
        <w:rPr/>
        <w:t>pro soch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ýška x šířka x délka (příp. hloubk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ůměr nebo výška </w:t>
      </w:r>
    </w:p>
    <w:p>
      <w:pPr>
        <w:pStyle w:val="Zkladntextodsazen3"/>
        <w:rPr/>
      </w:pPr>
      <w:r>
        <w:rPr/>
        <w:t>pro ostatní (ale i pro předchozí skupiny, když nejsou uvedeny potřebné rozměry, nebo mají různé jednotky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šechny míry oddělené čárkou a upravené podle pravidla: Rozměr + Míra + Jednotka, např. „v. 13 cm“, „hmot. 500 g“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</w:rPr>
        <w:t>Příklad 1</w:t>
      </w:r>
      <w:r>
        <w:rPr/>
        <w:t>: rozměry sochy v Demusu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4275" cy="29705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e zobrazí v Registru takto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30115" cy="1924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říklad 2</w:t>
      </w:r>
      <w:r>
        <w:rPr/>
        <w:t>: rozměry grafiky v Demusu</w:t>
      </w:r>
    </w:p>
    <w:p>
      <w:pPr>
        <w:pStyle w:val="Normal"/>
        <w:rPr/>
      </w:pPr>
      <w:r>
        <w:rPr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52975" cy="11417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se zobrazí v Registru takto: </w:t>
      </w:r>
    </w:p>
    <w:p>
      <w:pPr>
        <w:pStyle w:val="Contents1"/>
        <w:rPr/>
      </w:pPr>
      <w:r>
        <w:rPr/>
      </w:r>
    </w:p>
    <w:p>
      <w:pPr>
        <w:pStyle w:val="Normal"/>
        <w:rPr>
          <w:color w:val="00FFFF"/>
        </w:rPr>
      </w:pPr>
      <w:r>
        <w:rPr>
          <w:color w:val="00FFFF"/>
        </w:rPr>
        <w:drawing>
          <wp:inline distT="0" distB="0" distL="0" distR="0">
            <wp:extent cx="5759450" cy="31210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gnatura</w:t>
      </w:r>
    </w:p>
    <w:p>
      <w:pPr>
        <w:pStyle w:val="Normal"/>
        <w:numPr>
          <w:ilvl w:val="0"/>
          <w:numId w:val="17"/>
        </w:numPr>
        <w:rPr/>
      </w:pPr>
      <w:r>
        <w:rPr/>
        <w:t>bere se z Demusu z pole Sign tabulky Sbírky</w:t>
      </w:r>
    </w:p>
    <w:p>
      <w:pPr>
        <w:pStyle w:val="Normal"/>
        <w:numPr>
          <w:ilvl w:val="0"/>
          <w:numId w:val="17"/>
        </w:numPr>
        <w:rPr/>
      </w:pPr>
      <w:r>
        <w:rPr/>
        <w:t>stručné doporučení pro zápis je v nápovědě Demusu i v samostatné kapitole zde</w:t>
      </w:r>
    </w:p>
    <w:p>
      <w:pPr>
        <w:pStyle w:val="Normal"/>
        <w:numPr>
          <w:ilvl w:val="0"/>
          <w:numId w:val="17"/>
        </w:numPr>
        <w:rPr/>
      </w:pPr>
      <w:r>
        <w:rPr/>
        <w:t>v Registru se pole Signatura zobrazuje pouze v detailu záznamu a k hledání se nepoužívá</w:t>
      </w:r>
    </w:p>
    <w:p>
      <w:pPr>
        <w:pStyle w:val="Heading3"/>
        <w:rPr/>
      </w:pPr>
      <w:r>
        <w:rPr>
          <w:rFonts w:cs="Times New Roman" w:ascii="Times New Roman" w:hAnsi="Times New Roman"/>
          <w:b/>
        </w:rPr>
        <w:t>Rok získání</w:t>
      </w:r>
    </w:p>
    <w:p>
      <w:pPr>
        <w:pStyle w:val="Normal"/>
        <w:numPr>
          <w:ilvl w:val="0"/>
          <w:numId w:val="15"/>
        </w:numPr>
        <w:rPr/>
      </w:pPr>
      <w:r>
        <w:rPr/>
        <w:t>rok nabytí, měl by odpovídat roku nabytí v přírůstkové knize</w:t>
      </w:r>
    </w:p>
    <w:p>
      <w:pPr>
        <w:pStyle w:val="Normal"/>
        <w:numPr>
          <w:ilvl w:val="0"/>
          <w:numId w:val="15"/>
        </w:numPr>
        <w:rPr/>
      </w:pPr>
      <w:r>
        <w:rPr/>
        <w:t>bere se z Demusu z RokAkv tabulky Sbírky</w:t>
      </w:r>
    </w:p>
    <w:p>
      <w:pPr>
        <w:pStyle w:val="Normal"/>
        <w:numPr>
          <w:ilvl w:val="0"/>
          <w:numId w:val="15"/>
        </w:numPr>
        <w:rPr/>
      </w:pPr>
      <w:r>
        <w:rPr/>
        <w:t>v Registru se pole Rok získání zobrazuje pouze v detailu záznamu, lze použít k hledání i řazení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ěty</w:t>
      </w:r>
    </w:p>
    <w:p>
      <w:pPr>
        <w:pStyle w:val="Normal"/>
        <w:numPr>
          <w:ilvl w:val="0"/>
          <w:numId w:val="7"/>
        </w:numPr>
        <w:rPr/>
      </w:pPr>
      <w:r>
        <w:rPr/>
        <w:t>náměty z opakovatelné tabulky Náměty oddělené čárkou</w:t>
      </w:r>
    </w:p>
    <w:p>
      <w:pPr>
        <w:pStyle w:val="Normal"/>
        <w:numPr>
          <w:ilvl w:val="0"/>
          <w:numId w:val="7"/>
        </w:numPr>
        <w:rPr/>
      </w:pPr>
      <w:r>
        <w:rPr/>
        <w:t>v Demusu je slovník námětů pevný, neměl by být žádný problém se zápisem. Doporučujeme stáhnout ze stránek CITeM verzi „čistý stůl“, kde je slovník námětů bohatší než v předchozí verzi.</w:t>
      </w:r>
    </w:p>
    <w:p>
      <w:pPr>
        <w:pStyle w:val="Normal"/>
        <w:numPr>
          <w:ilvl w:val="0"/>
          <w:numId w:val="7"/>
        </w:numPr>
        <w:rPr/>
      </w:pPr>
      <w:r>
        <w:rPr/>
        <w:t>v Registru se pole Náměty zobrazuje pouze v detailu záznamu, je možné podle něj vyhledávat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Od, RokDo</w:t>
      </w:r>
    </w:p>
    <w:p>
      <w:pPr>
        <w:pStyle w:val="Normal"/>
        <w:numPr>
          <w:ilvl w:val="0"/>
          <w:numId w:val="14"/>
        </w:numPr>
        <w:rPr/>
      </w:pPr>
      <w:r>
        <w:rPr/>
        <w:t>pomocné letopočty pro snadnější vyhledávání a chronologické řazení</w:t>
      </w:r>
    </w:p>
    <w:p>
      <w:pPr>
        <w:pStyle w:val="Normal"/>
        <w:numPr>
          <w:ilvl w:val="0"/>
          <w:numId w:val="14"/>
        </w:numPr>
        <w:rPr/>
      </w:pPr>
      <w:r>
        <w:rPr/>
        <w:t>berou se z Demusu z polí tabulky Sbírky, ale jsou také v opakovatelné tabulce Vznik s polem Pořadí=1 pro dané inventární číslo</w:t>
      </w:r>
    </w:p>
    <w:p>
      <w:pPr>
        <w:pStyle w:val="Normal"/>
        <w:numPr>
          <w:ilvl w:val="0"/>
          <w:numId w:val="7"/>
        </w:numPr>
        <w:rPr/>
      </w:pPr>
      <w:r>
        <w:rPr/>
        <w:t>v Demusu zadejte počátek a konec období pomocí letopočtů vhodně odvozených z datace, doporučení je v nápovědě Demusu a v samostatné kapitole zde</w:t>
      </w:r>
    </w:p>
    <w:p>
      <w:pPr>
        <w:pStyle w:val="Normal"/>
        <w:numPr>
          <w:ilvl w:val="0"/>
          <w:numId w:val="14"/>
        </w:numPr>
        <w:rPr/>
      </w:pPr>
      <w:r>
        <w:rPr/>
        <w:t>v Registru se údaje používají k filtrování a chronologickému řazení, nejsou-li vyplněny, tak se záznam při jakémkoliv hledání podle datace ignor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1" w:name="__RefHeading___Toc235004999"/>
      <w:bookmarkEnd w:id="1"/>
      <w:r>
        <w:rPr/>
        <w:t>Doporučení pro zápis polí v Demus01 VUM</w:t>
      </w:r>
    </w:p>
    <w:p>
      <w:pPr>
        <w:pStyle w:val="Heading2"/>
        <w:numPr>
          <w:ilvl w:val="0"/>
          <w:numId w:val="16"/>
        </w:numPr>
        <w:rPr/>
      </w:pPr>
      <w:bookmarkStart w:id="2" w:name="__RefHeading___Toc235005000"/>
      <w:bookmarkEnd w:id="2"/>
      <w:r>
        <w:rPr/>
        <w:t>Autor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pis známých autorů</w:t>
      </w:r>
    </w:p>
    <w:p>
      <w:pPr>
        <w:pStyle w:val="Normal"/>
        <w:rPr/>
      </w:pPr>
      <w:r>
        <w:rPr/>
        <w:t xml:space="preserve">Známé autory doporučujeme zapisovat ve tva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 Jmé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nym, pokud autor používá pseud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máte více autorů stejného jména a příjmení, doporučujeme přidat</w:t>
      </w:r>
    </w:p>
    <w:p>
      <w:pPr>
        <w:pStyle w:val="Normal"/>
        <w:rPr/>
      </w:pPr>
      <w:r>
        <w:rPr/>
        <w:t>/Rok naro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:</w:t>
      </w:r>
    </w:p>
    <w:p>
      <w:pPr>
        <w:pStyle w:val="Normal"/>
        <w:rPr/>
      </w:pPr>
      <w:r>
        <w:rPr/>
        <w:t>Zrzavý Jan</w:t>
      </w:r>
    </w:p>
    <w:p>
      <w:pPr>
        <w:pStyle w:val="Normal"/>
        <w:rPr/>
      </w:pPr>
      <w:r>
        <w:rPr/>
        <w:t>Toyen</w:t>
      </w:r>
    </w:p>
    <w:p>
      <w:pPr>
        <w:pStyle w:val="Contents1"/>
        <w:rPr/>
      </w:pPr>
      <w:r>
        <w:rPr/>
        <w:t>Bílek František /*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us s takovým zápisem počítá a u tiskových sestav se u jména autora část od lomítka nezobrazuje.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auto"/>
        </w:rPr>
      </w:pPr>
      <w:r>
        <w:rPr>
          <w:color w:val="auto"/>
        </w:rPr>
        <w:t>U známých autorů v tabulce Osobnosti doporučujeme vyplnit i datum narození (DatNar) a datum úmrtí (DatUmr). Pokud se objeví dva různí autoři téhož jména, bude možnost vyfiltrovat záznamy pouze jednoho z nich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  <w:t xml:space="preserve">Vzhledem k tomu, že DatNar a DatUmr jsou textová pole, zápis v nich může být různý. Pro potřeby Registru se z nich bere pouze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45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.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né datu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03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né datu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1932, bez pochyb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1932, bez pochyb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11-15 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ka, přibližně (± pár dní), rok je jasný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 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 (± několik let), rok není jasný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01 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 (± měsíc), rok považujeme za jasný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1932, bez pochyb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stole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úplně nejasný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užívat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pis neznámých autorů</w:t>
      </w:r>
    </w:p>
    <w:p>
      <w:pPr>
        <w:pStyle w:val="Normal"/>
        <w:rPr/>
      </w:pPr>
      <w:r>
        <w:rPr/>
        <w:t>(Zpracovali: dr. K. Svobodová, dr. Z. Kazlepka, mgr. P. Tomášek, dr. M. Kurfürstová, MG v Brně, odd. starého VU, dne 9. 3. 2007, použito v nápovědě Demus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e autor nemůže zůstat nevyplněné (prázdné může zůstat v zápisech užitého umění). Proto pokud  neznáme rodové, osobní nebo umělecké jméno autora, vytvoříme jeho umělé pojmenování, kterým jej stručně charakterizujeme. Když  autora nemůžeme vůbec charakterizovat, zapíšeme pouz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známý</w:t>
      </w:r>
      <w:r>
        <w:rPr/>
        <w:t xml:space="preserve"> (Tvar anonym jsme zamít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znalosti činnosti, uměleckého zaměření, </w:t>
      </w:r>
      <w:r>
        <w:rPr>
          <w:b/>
        </w:rPr>
        <w:t>role</w:t>
      </w:r>
      <w:r>
        <w:rPr/>
        <w:t xml:space="preserve"> autora, specifikuje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malíř</w:t>
      </w:r>
    </w:p>
    <w:p>
      <w:pPr>
        <w:pStyle w:val="Normal"/>
        <w:rPr>
          <w:b/>
          <w:b/>
        </w:rPr>
      </w:pPr>
      <w:r>
        <w:rPr>
          <w:b/>
        </w:rPr>
        <w:t>neznámý socha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případě zjištění </w:t>
      </w:r>
      <w:r>
        <w:rPr>
          <w:b/>
        </w:rPr>
        <w:t>země</w:t>
      </w:r>
      <w:r>
        <w:rPr/>
        <w:t xml:space="preserve"> působnosti či původu autora, připisuje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grafik anglický</w:t>
      </w:r>
    </w:p>
    <w:p>
      <w:pPr>
        <w:pStyle w:val="Normal"/>
        <w:rPr>
          <w:b/>
          <w:b/>
        </w:rPr>
      </w:pPr>
      <w:r>
        <w:rPr>
          <w:b/>
        </w:rPr>
        <w:t>neznámý malíř boloňs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kud si nejsme s určením země zcela jisti, na konci píšeme otazník bez mezer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řezbář nizozemský?</w:t>
      </w:r>
    </w:p>
    <w:p>
      <w:pPr>
        <w:pStyle w:val="Normal"/>
        <w:rPr>
          <w:b/>
          <w:b/>
        </w:rPr>
      </w:pPr>
      <w:r>
        <w:rPr>
          <w:b/>
        </w:rPr>
        <w:t>neznámý sochař německý, italský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aci o </w:t>
      </w:r>
      <w:r>
        <w:rPr>
          <w:b/>
        </w:rPr>
        <w:t>období</w:t>
      </w:r>
      <w:r>
        <w:rPr/>
        <w:t>, pokud je známé, píšeme v pořadí na konec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malíř nizozemský 17. stole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náme-li jenom obdob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18. stole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německý kolem roku 15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 neznámým píšeme ostatní bližší informace za sebou bez čárek. V poli autor je prostor pro 50 úhoz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známý řezbář dolnorakouský insp.pozdní gotikou</w:t>
      </w:r>
    </w:p>
    <w:p>
      <w:pPr>
        <w:pStyle w:val="Normal"/>
        <w:rPr>
          <w:b/>
          <w:b/>
        </w:rPr>
      </w:pPr>
      <w:r>
        <w:rPr>
          <w:b/>
        </w:rPr>
        <w:t>neznámý řezbář moravský rustikální</w:t>
      </w:r>
    </w:p>
    <w:p>
      <w:pPr>
        <w:pStyle w:val="Normal"/>
        <w:rPr>
          <w:b/>
          <w:b/>
        </w:rPr>
      </w:pPr>
      <w:r>
        <w:rPr>
          <w:b/>
        </w:rPr>
        <w:t>neznámý malíř - napodobitel holand.malířství 17.stol.</w:t>
      </w:r>
    </w:p>
    <w:p>
      <w:pPr>
        <w:pStyle w:val="Normal"/>
        <w:rPr>
          <w:b/>
          <w:b/>
        </w:rPr>
      </w:pPr>
      <w:r>
        <w:rPr>
          <w:b/>
        </w:rPr>
        <w:t>neznámý sochař pacákovsko-thenyovsko slohové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třil-li některý z neznámých autorů do okruhu, dílny nebo školy jiného, nám známého umělce, charakterizujeme jej označením vztahu k právě tomuto známému umělci. Údaj oddělíme od jména pomlčko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ens, Peter Paul - kop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o</w:t>
        <w:tab/>
        <w:tab/>
        <w:tab/>
      </w:r>
      <w:r>
        <w:rPr>
          <w:b/>
        </w:rPr>
        <w:t>napodobitel</w:t>
      </w:r>
    </w:p>
    <w:p>
      <w:pPr>
        <w:pStyle w:val="Normal"/>
        <w:ind w:left="708" w:firstLine="1416"/>
        <w:rPr>
          <w:b/>
          <w:b/>
        </w:rPr>
      </w:pPr>
      <w:r>
        <w:rPr>
          <w:b/>
        </w:rPr>
        <w:t>dílna</w:t>
      </w:r>
    </w:p>
    <w:p>
      <w:pPr>
        <w:pStyle w:val="Normal"/>
        <w:ind w:left="1416" w:firstLine="708"/>
        <w:rPr/>
      </w:pPr>
      <w:r>
        <w:rPr>
          <w:b/>
        </w:rPr>
        <w:t>následovník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okruh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škola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způsob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rep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and, J.M. - dílna?</w:t>
      </w:r>
      <w:r>
        <w:rPr/>
        <w:t xml:space="preserve">      při domněnce píšeme opět s otazní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ocné pojmenování autora můžeme tvořit také </w:t>
      </w:r>
      <w:r>
        <w:rPr>
          <w:b/>
        </w:rPr>
        <w:t>podle názvu jeho hlavního díla</w:t>
      </w:r>
      <w:r>
        <w:rPr/>
        <w:t>, takže slovní spojení je uvedeno termínem "mistr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tr Oplakávání ze Žebrá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situaci, kdy dílo není vlastnoručně vytvořeno mistrem samotným, ale pouze v rámci jeho dílny, školy či okruhu a autora neznáme, je zápis obdobný jak je popsáno výš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tr Oplakávání ze Žebráku - okru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čení tvůrce díla opatřeného monogramem autora,  jehož jméno a životní data nejsou znám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ogramista 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6"/>
        </w:numPr>
        <w:rPr/>
      </w:pPr>
      <w:bookmarkStart w:id="3" w:name="__RefHeading___Toc235005001"/>
      <w:bookmarkEnd w:id="3"/>
      <w:r>
        <w:rPr/>
        <w:t>Titul</w:t>
      </w:r>
    </w:p>
    <w:p>
      <w:pPr>
        <w:pStyle w:val="Normal"/>
        <w:rPr/>
      </w:pPr>
      <w:r>
        <w:rPr/>
        <w:t>Jako první titul doporučujeme zapisovat titul originální v původním jazyce. Pro pořádek mu na kartě Tituly přiřaďte typ O (originální – původní jazy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titul zapište na kartě Tituly do dalšího řádku s typem titulu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otřeby tiskových sestav a Registru vytvořte další řádek na kartě Tituly s typem T (=tisk). V tiskových sestavách, které využívají podtitul se vždy zobrazuje právě řádek s typem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používáte v Demusu i jazykové verze titulů, hlavní titul v jazyce zapište s typem Op, překlad podtitulu do dalšího řádku s typem Pp a tiskovou podobu v řádku s typem Tp. Pro jazykové verze doporučujeme používat zkratky A pro angličtinu, N pro němčin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4" w:name="__RefHeading___Toc235005002"/>
      <w:bookmarkEnd w:id="4"/>
      <w:r>
        <w:rPr/>
        <w:t>Datace</w:t>
      </w:r>
    </w:p>
    <w:p>
      <w:pPr>
        <w:pStyle w:val="Normal"/>
        <w:rPr/>
      </w:pPr>
      <w:r>
        <w:rPr/>
        <w:t>Zápis datace je věcí dohody v rámci instituce, přikládáme jen několik ti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ěkterých institucích pro zápis datace preferují přesný opis datace z předmětu. Zápis datace dodatečně zjištěné dávají do závo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zapisujete dataci zkratkou, je dobré napsat pravidlo pro zápis zkratek v institu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ř. pokud vnitřní předpis stanoví zapisovat dataci konce 19. století jako: „konec 19. stol.“, </w:t>
      </w:r>
    </w:p>
    <w:p>
      <w:pPr>
        <w:pStyle w:val="Normal"/>
        <w:rPr/>
      </w:pPr>
      <w:r>
        <w:rPr/>
        <w:t>dbejte, aby se neobjevovaly jiné varianty (kon. 19. stol., konec 19. st., konec 19. století, ...). Jednotný zápis není pouze záležitostí jednotného hezky zobrazeného stylu, ale také pomůcka při řazení a filtrování v rámci instit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chcete sjednotit používání datace v datech, obraťte se na oddělení CITeM MZ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5" w:name="__RefHeading___Toc235005003"/>
      <w:bookmarkEnd w:id="5"/>
      <w:r>
        <w:rPr/>
        <w:t>RokOd, RokDo</w:t>
      </w:r>
    </w:p>
    <w:p>
      <w:pPr>
        <w:pStyle w:val="Normal"/>
        <w:rPr/>
      </w:pPr>
      <w:r>
        <w:rPr/>
        <w:t>Pří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dataci ”konec 19. stol.” zapíšeme 1893 až 1899, </w:t>
      </w:r>
    </w:p>
    <w:p>
      <w:pPr>
        <w:pStyle w:val="Normal"/>
        <w:rPr/>
      </w:pPr>
      <w:r>
        <w:rPr/>
        <w:t>pro číselnou dataci (např. 1932) a dataci typu datum (např. 21.12.1932) hodnota 1932 do RokOd i do RokDo naskočí automaticky shodná,</w:t>
      </w:r>
    </w:p>
    <w:p>
      <w:pPr>
        <w:pStyle w:val="Normal"/>
        <w:rPr/>
      </w:pPr>
      <w:r>
        <w:rPr/>
        <w:t>pro data před Kristem píšeme záporné číslo, např.  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oručujeme číselnou hodnotu do polí RokOd a RokDo vždy vyplnit, protože když budete vybírat záznamy podle roku datace, záznamy s prázdným polem RokOd a RokDo by se do výběru vůbec nedostaly. Pro nejasné rozpětí roků raději zvolte širší interval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6" w:name="__RefHeading___Toc235005004"/>
      <w:bookmarkEnd w:id="6"/>
      <w:r>
        <w:rPr/>
        <w:t>Sign</w:t>
      </w:r>
    </w:p>
    <w:p>
      <w:pPr>
        <w:pStyle w:val="Normal"/>
        <w:rPr/>
      </w:pPr>
      <w:r>
        <w:rPr/>
        <w:t xml:space="preserve">Signatura by měla být přesným opisem včetně mezer, interpunkčních znamének apod. Podle doporučení Demusu by zápis v poli měl obsahovat údaje o umístění, velikosti, technice, formě, obsahu a případně významu signa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é je sjednotit formu zápisu, např. pro signaturu umístěnou v pravém dolním rohu obrazu uvést „vpravo dole:“, za tím následuje mezera a opis vlastní signatur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7" w:name="__RefHeading___Toc235005005"/>
      <w:bookmarkEnd w:id="7"/>
      <w:r>
        <w:rPr/>
        <w:t>Rozměry</w:t>
      </w:r>
    </w:p>
    <w:p>
      <w:pPr>
        <w:pStyle w:val="Normal"/>
        <w:rPr/>
      </w:pPr>
      <w:r>
        <w:rPr/>
        <w:t>Rozměry zapisujte na kartě Míry, při výběru rozměru dávejte pozor na měrnou jednotku. Slovník rozměrů je pevný.</w:t>
      </w:r>
    </w:p>
    <w:p>
      <w:pPr>
        <w:pStyle w:val="Normal"/>
        <w:rPr/>
      </w:pPr>
      <w:r>
        <w:rPr/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4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ě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á výška, dél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celková výška, dél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oubka, tloušť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oubka, tloušť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, rá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, rá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z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1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hlavní čá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hlavní čá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vedlejší čá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vedlejší čá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grafické de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grafické de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s paspart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s paspart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s paspart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s paspart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s rám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s rám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8" w:name="__RefHeading___Toc235005006"/>
      <w:bookmarkEnd w:id="8"/>
      <w:r>
        <w:rPr/>
        <w:t>Obecná doporučení</w:t>
      </w:r>
    </w:p>
    <w:p>
      <w:pPr>
        <w:pStyle w:val="Normal"/>
        <w:rPr/>
      </w:pPr>
      <w:r>
        <w:rPr/>
        <w:t>Při zápisu dávejte pozor na používání speciálních znaků. Mohou nastat kolize v kódování, doporučujeme preferovat znaky z první půlky Ascii tabulky, např. apostrof – používat pouze jako Alt 39, nikoli jako čárku nad písme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9" w:name="__RefHeading___Toc235005007"/>
      <w:bookmarkEnd w:id="9"/>
      <w:r>
        <w:rPr/>
        <w:t>Obrázky v Registru</w:t>
      </w:r>
    </w:p>
    <w:p>
      <w:pPr>
        <w:pStyle w:val="Heading3"/>
        <w:numPr>
          <w:ilvl w:val="0"/>
          <w:numId w:val="2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ulkový přehled</w:t>
      </w:r>
    </w:p>
    <w:p>
      <w:pPr>
        <w:pStyle w:val="Normal"/>
        <w:numPr>
          <w:ilvl w:val="0"/>
          <w:numId w:val="23"/>
        </w:numPr>
        <w:rPr/>
      </w:pPr>
      <w:r>
        <w:rPr/>
        <w:t>velikost obrázku 75 x 75 px</w:t>
      </w:r>
    </w:p>
    <w:p>
      <w:pPr>
        <w:pStyle w:val="Normal"/>
        <w:numPr>
          <w:ilvl w:val="0"/>
          <w:numId w:val="23"/>
        </w:numPr>
        <w:rPr/>
      </w:pPr>
      <w:r>
        <w:rPr/>
        <w:t>obrázek se generuje automaticky ze zdrojového obrázku</w:t>
      </w:r>
    </w:p>
    <w:p>
      <w:pPr>
        <w:pStyle w:val="Heading3"/>
        <w:numPr>
          <w:ilvl w:val="0"/>
          <w:numId w:val="2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 záznamu</w:t>
      </w:r>
    </w:p>
    <w:p>
      <w:pPr>
        <w:pStyle w:val="Normal"/>
        <w:numPr>
          <w:ilvl w:val="0"/>
          <w:numId w:val="18"/>
        </w:numPr>
        <w:rPr/>
      </w:pPr>
      <w:r>
        <w:rPr/>
        <w:t>Zachovává se velikost zdrojového obrázku, doporučené maximum je 400 x 400 p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rázky jednotlivých galerií se na serveru MZM uloží pro každou galerii do samostatné složky podle kódu správce. Tím se vyloučí duplicita v názvu souborů z různých instituc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mus může mít každý obrázek v jiné složce, na jiném mediu, tj. s různými cestami. Převaděč dat z Demusu do Registru skládá vybrané obrázky do jedné složky, z každé cesty vyřízne do pole Obrázek jen holé jméno souboru, zbytek ignoruje. Důležité je tedy jen to, aby se názvy obrázků odvozovaly od jejich inventárních čísel a tím se vyloučily duplicity v rámci téže instituc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 Demusu jsou obrázky připojené ke sbírkovým záznamům na kartě Dokumentace (zkráceně Dokum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3"/>
        <w:numPr>
          <w:ilvl w:val="0"/>
          <w:numId w:val="2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poručení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obrázkům v kvalitě pro Demus nastavit na kartě Dokumentace vždy Pořadí=1, v kvalitě pro Registr rovněž vždy se stejným číslem, např. Pořadí=2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u bílých obrázků (např. plocha papíru) vložit 1px rámeček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pojmenovávat obrázky podle inventárního čísla, např. např. O_1212 (více v příručce Digitální dokumentace …,  http://www.citem.cz/mambo/index.php?option=com_remository&amp;Itemid=65&amp;func=fileinfo&amp;id=117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parametry obrázku pro Registr:</w:t>
      </w:r>
    </w:p>
    <w:p>
      <w:pPr>
        <w:pStyle w:val="Normal"/>
        <w:numPr>
          <w:ilvl w:val="1"/>
          <w:numId w:val="5"/>
        </w:numPr>
        <w:rPr/>
      </w:pPr>
      <w:r>
        <w:rPr/>
        <w:t>formát: JPG (JPEG), stupeň komprese 65-85% (Zoner Photostudio) nebo stupeň 7 (Adobe Photoshop)</w:t>
      </w:r>
    </w:p>
    <w:p>
      <w:pPr>
        <w:pStyle w:val="Normal"/>
        <w:numPr>
          <w:ilvl w:val="1"/>
          <w:numId w:val="5"/>
        </w:numPr>
        <w:rPr/>
      </w:pPr>
      <w:r>
        <w:rPr/>
        <w:t>největší rozměr 400px</w:t>
      </w:r>
    </w:p>
    <w:p>
      <w:pPr>
        <w:pStyle w:val="Normal"/>
        <w:numPr>
          <w:ilvl w:val="1"/>
          <w:numId w:val="5"/>
        </w:numPr>
        <w:rPr/>
      </w:pPr>
      <w:r>
        <w:rPr/>
        <w:t>maximální velikost obrázku při daných parametrech je asi 100-120 KB, vyjde-li vám výrazně jiná, zkontrolujte parametry, zopakujte konverzi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obrázky lze připravit hromadně: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Zoner PhotoStudio – ve složce s původními obrázky nastavíme filtry:</w:t>
      </w:r>
    </w:p>
    <w:p>
      <w:pPr>
        <w:pStyle w:val="Normal"/>
        <w:numPr>
          <w:ilvl w:val="2"/>
          <w:numId w:val="5"/>
        </w:numPr>
        <w:rPr/>
      </w:pPr>
      <w:r>
        <w:rPr/>
        <w:t>zmenšení velikosti, kde nastavíme oba rozměry na požadované maximum (400 px) a zatrhneme volbu zachovat poměr stran, můžeme mírně doostřit (max. 100%)</w:t>
      </w:r>
    </w:p>
    <w:p>
      <w:pPr>
        <w:pStyle w:val="Normal"/>
        <w:numPr>
          <w:ilvl w:val="2"/>
          <w:numId w:val="5"/>
        </w:numPr>
        <w:rPr/>
      </w:pPr>
      <w:r>
        <w:rPr/>
        <w:t>konverzi do JPG s kompresním poměrem např. 75%</w:t>
      </w:r>
    </w:p>
    <w:p>
      <w:pPr>
        <w:pStyle w:val="Normal"/>
        <w:numPr>
          <w:ilvl w:val="2"/>
          <w:numId w:val="5"/>
        </w:numPr>
        <w:rPr/>
      </w:pPr>
      <w:r>
        <w:rPr/>
        <w:t>uložení do jiné složky se stejným jménem souboru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Zoner PhotoStudio – hromadné vložení 1px rámečku</w:t>
      </w:r>
    </w:p>
    <w:p>
      <w:pPr>
        <w:pStyle w:val="Normal"/>
        <w:numPr>
          <w:ilvl w:val="2"/>
          <w:numId w:val="5"/>
        </w:numPr>
        <w:rPr/>
      </w:pPr>
      <w:r>
        <w:rPr/>
        <w:t>úpravy - okraje a rámečky</w:t>
      </w:r>
    </w:p>
    <w:p>
      <w:pPr>
        <w:pStyle w:val="Normal"/>
        <w:numPr>
          <w:ilvl w:val="2"/>
          <w:numId w:val="5"/>
        </w:numPr>
        <w:rPr/>
      </w:pPr>
      <w:r>
        <w:rPr/>
        <w:t>vnější rámeček = 1 - vybrat z barevné palety barvu - aplikovat na vš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Adobe Photoshop</w:t>
      </w:r>
    </w:p>
    <w:p>
      <w:pPr>
        <w:pStyle w:val="Normal"/>
        <w:numPr>
          <w:ilvl w:val="2"/>
          <w:numId w:val="5"/>
        </w:numPr>
        <w:rPr/>
      </w:pPr>
      <w:r>
        <w:rPr/>
        <w:t>Soubor – skripty - Obrazový procesor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vyberte obrazy, které chcete zpracovat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Buď: Vybrat složku - adresář, ve kterém jsou uloženy obrázky, které potřebujeme upravit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Nebo: Použít otevřené soubory – zpracuje otevřené obrázky – vhodné pro menší dávky, které mají nějaké společné specifikum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vyberte místo kam se uloží upravené soubory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Uložit do stejného místa - .automaticky se vytvoří adresář podle typu formátu – v našem případě jpg. </w:t>
        <w:br/>
        <w:t>Pozn.“ Výhodou je, že photoshop vytváří nové verze upravených obrázků – původní se nezmění, nevýhodou je, že automaticky přiřadí v názvu  k upraveným obrázkům  termín kopie – ten je potřeba smazat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yp souboru (zaškrtnout jpg), přizpůsobit velikost (rozměry 400 x 400), kvalita cca 5 – 7 </w:t>
      </w:r>
    </w:p>
    <w:p>
      <w:pPr>
        <w:pStyle w:val="Normal"/>
        <w:numPr>
          <w:ilvl w:val="2"/>
          <w:numId w:val="5"/>
        </w:numPr>
        <w:rPr/>
      </w:pPr>
      <w:r>
        <w:rPr/>
        <w:t>předvolby – nezaškrtávat</w:t>
      </w:r>
    </w:p>
    <w:p>
      <w:pPr>
        <w:pStyle w:val="Normal"/>
        <w:numPr>
          <w:ilvl w:val="2"/>
          <w:numId w:val="5"/>
        </w:numPr>
        <w:rPr/>
      </w:pPr>
      <w:r>
        <w:rPr/>
        <w:t>spustit</w:t>
      </w:r>
    </w:p>
    <w:p>
      <w:pPr>
        <w:pStyle w:val="Normal"/>
        <w:ind w:left="1800" w:hanging="0"/>
        <w:rPr/>
      </w:pPr>
      <w:r>
        <w:rPr/>
        <w:t>Vhodné pro zpracovávání obrázků již stejného rozlišení ( 72 -90dpi)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JPEG Resampler, volně dostupný na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color w:val="0000FF"/>
        </w:rPr>
      </w:pPr>
      <w:r>
        <w:rPr/>
        <w:t>http://www.stahuj.centrum.cz/grafika_a_design/prevody_a_optimalizace/jpeg-resample///</w:t>
      </w:r>
    </w:p>
    <w:p>
      <w:pPr>
        <w:pStyle w:val="Normal"/>
        <w:numPr>
          <w:ilvl w:val="2"/>
          <w:numId w:val="5"/>
        </w:numPr>
        <w:outlineLvl w:val="0"/>
        <w:rPr/>
      </w:pPr>
      <w:r>
        <w:rPr/>
        <w:t>vybereme v horní části kliknutím na obrázek složky zdrojový adresář, ve kterém jsou uloženy obrázky, které potřebujeme upravit</w:t>
      </w:r>
    </w:p>
    <w:p>
      <w:pPr>
        <w:pStyle w:val="Normal"/>
        <w:numPr>
          <w:ilvl w:val="2"/>
          <w:numId w:val="5"/>
        </w:numPr>
        <w:outlineLvl w:val="0"/>
        <w:rPr/>
      </w:pPr>
      <w:r>
        <w:rPr/>
        <w:t xml:space="preserve">vybereme v horní části kliknutím na obrázek složky cílový adresář </w:t>
      </w:r>
    </w:p>
    <w:p>
      <w:pPr>
        <w:pStyle w:val="Normal"/>
        <w:numPr>
          <w:ilvl w:val="2"/>
          <w:numId w:val="5"/>
        </w:numPr>
        <w:outlineLvl w:val="0"/>
        <w:rPr/>
      </w:pPr>
      <w:r>
        <w:rPr/>
        <w:t>ve volbách v dolní části označíme možnost „Delší strana bude“ a doplníme požadovanou hodnotu – pro Registr 400 bodů</w:t>
      </w:r>
    </w:p>
    <w:p>
      <w:pPr>
        <w:pStyle w:val="Normal"/>
        <w:numPr>
          <w:ilvl w:val="2"/>
          <w:numId w:val="5"/>
        </w:numPr>
        <w:outlineLvl w:val="0"/>
        <w:rPr/>
      </w:pPr>
      <w:r>
        <w:rPr/>
        <w:t>klikneme na tlačítko Start a necháme proběhnout úpravu. Průběh můžeme sledovat v dolní části, kde se objeví přibývající modrý proužek. Po jeho zmizení je úprava obrázků ukončena.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pro připojení do Demusu lze použít aplikaci HromDok (ke stažení na </w:t>
      </w:r>
      <w:hyperlink r:id="rId7">
        <w:r>
          <w:rPr>
            <w:rStyle w:val="InternetLink"/>
          </w:rPr>
          <w:t>http://www.citem.cz/mambo/index.php?option=com_remository&amp;Itemid=65&amp;func=fileinfo&amp;id=108</w:t>
        </w:r>
      </w:hyperlink>
      <w:r>
        <w:rPr/>
        <w:t>) – lze tam nastavit číslování obrázků od 1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Je-li k jednomu záznamu více obrázků s tímtéž číslem Pořadí, tak převaděč vezme pouze jeden z nich. Nelze s určitostí prohlásit, že je to ten obrázek, který se zobrazuje na kartě Dokumentace jako první. Proto doporučujeme pro každý připojený obrázek nastavit v poli Pořadí jiné, odlišné číslo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6"/>
        </w:numPr>
        <w:rPr/>
      </w:pPr>
      <w:bookmarkStart w:id="10" w:name="__RefHeading___Toc235005008"/>
      <w:bookmarkEnd w:id="10"/>
      <w:r>
        <w:rPr/>
        <w:t>Příprava a odeslání dat do Regis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á galerie dostane k dispozici speciální převaděč dat z Demus01 VUM do ProMuS01. Jedná se o soubor prevadec.mdb, velice jednoduchou aplikaci v Access97, která:</w:t>
      </w:r>
    </w:p>
    <w:p>
      <w:pPr>
        <w:pStyle w:val="Normal"/>
        <w:numPr>
          <w:ilvl w:val="0"/>
          <w:numId w:val="19"/>
        </w:numPr>
        <w:rPr/>
      </w:pPr>
      <w:r>
        <w:rPr/>
        <w:t>převede data popsaná v bodu 1 do textového souboru, který uloží do vybrané složky</w:t>
      </w:r>
    </w:p>
    <w:p>
      <w:pPr>
        <w:pStyle w:val="Normal"/>
        <w:numPr>
          <w:ilvl w:val="0"/>
          <w:numId w:val="19"/>
        </w:numPr>
        <w:rPr/>
      </w:pPr>
      <w:r>
        <w:rPr/>
        <w:t>nakopíruje obrázky se zadaným pořadovým číslem do stejné složky s textovým souborem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auto"/>
        </w:rPr>
      </w:pPr>
      <w:r>
        <w:rPr>
          <w:color w:val="auto"/>
        </w:rPr>
        <w:t xml:space="preserve">Soubor prevadec.mdb bude rozesílán v zazipovaném souboru prevadec.zip. Tento soubor uložte na svůj počítač a rozbalte (dekomprimujte). Rozbalený soubor prevadec.mdb můžete uložit do stejné složky jako prevadec.zip. Poklepaním otevřete soubor prevadec.mdb. Otevře se níže popsaný formulář. </w:t>
        <w:br/>
      </w:r>
    </w:p>
    <w:p>
      <w:pPr>
        <w:pStyle w:val="Zkladntext2"/>
        <w:rPr>
          <w:color w:val="auto"/>
        </w:rPr>
      </w:pPr>
      <w:r>
        <w:rPr>
          <w:color w:val="auto"/>
        </w:rPr>
        <w:t>Pokud bude vše probíhat bez chyb, výsledné soubory budou ve vámi zvolené složce. Všechny soubory z této složky zabalíte (zkomprimujete) do jednoho souboru (např. .zip) a tento pošlete do CITeM např. prostřednictvím úschovny (www.uschovna.cz). Pokud se objeví při práci s převaděčem nějaký problém, pište do CITeM kontaktní osobě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  <w:t>Doporučujeme provést kontrolu všech údajů o Vaší instituci v tabulce Instituce (název, zřizovatel, ředitel, ulice, PSČ, obec, telefon, email, www). Pokud je některý z údajů uveden špatně, stačí správný napsat kontaktní osobě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  <w:t>Kontaktní osoba za CITeM: RNDr. Jarmila Podolníková, email: jpodolnikova@mz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formuláře pro převod d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44741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o Registru nemusíte posílat hned všechna data, předpokládáme, že data budete čistit a posílat postupně. Pokud v Demusu označíte záznamy  které do Registru chcete poslat v poli Ozn, na formuláři pro převod označíte „chci vybrat pouze záznamy se zaškrtnutým polem Oz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ykle jsou data Demus01 VUM uložená ve složce zobrazené na formuláři. Pokud data máte uložená na netradičním místě, tlačítkem „Najít soubor“ nalistujete soubor dat datavum.m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export obrázků bude pole „Exportovat i obrázky“ zaškrtnuté. Z tabulky Dokumentace se budou vybírat pouze ty obrázky, které mají v poli Pořadí číslo, které zadáte do pole „Pořadí“ na formuláři. Můžete tak mít pro rychlé listování v Demusu náhledové obrázky s Pořadí=1 a do Registru dávat kvalitnější obrázky s Pořadí=2, a pro tisky a badatelskou práci mít další podrobnější obrázky s vyššími čí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vé soubory i obrázky se ukládají do složky, kterou zapíšete do pole „Kam exportovat“. Předvolená hodnota je „C:\Demus01\eximport\RG“. Tuto hodnotu můžete ponechat. Při dalším spuštění převaděče program kontroluje, jestli je tato složka prázdná. Pokud není, musíte ji ručně vyprázd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výstupního textového souboru je vždy „DemusRG-„ + kód správce podle Demu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pakované posílání dat do Registru stačí z tabulky Sbírky vybírat záznamy, které se v některém z polí bodu 1 měnily, plus záznamy nově zkontrolované. Bylo by pro vás výhodné, kdybyste si informaci o tom, že záznam byl zkontrolován, ukládali do některého z pomocných polí, které v Demusu nepoužíváte. Podle tohoto pole záznamy jednoduše vyfiltrujete a hromadně označíte. I v případě, že jste neměnili obrázky, tak zaškrtněte „Exportovat i obrázky“ a smiřte se s tím, že se budou kopírovat znovu, vlastně zbytečně. Inteligentnější a úspornější režim bude zabudován teprve v dalš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11" w:name="__RefHeading___Toc235005009"/>
      <w:bookmarkEnd w:id="11"/>
      <w:r>
        <w:rPr/>
        <w:t>Plnění Registru daty galerií</w:t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lnění tabulky Sbírky</w:t>
      </w:r>
    </w:p>
    <w:p>
      <w:pPr>
        <w:pStyle w:val="Normal"/>
        <w:rPr/>
      </w:pPr>
      <w:r>
        <w:rPr/>
        <w:t xml:space="preserve">Textový soubor s daty se v CITeM překlopí do souboru s kódováním UTF8 a pomocí nástroje ProMuSu se tato data přidají do pomocné tabulky SbírkyPom. Speciálně připraveným dotazem se záznamy v tabulce Sbírky aktualizují příchozími záznamy (tabulka SbírkyPom) na základě inventárního čísla. Záznamy, které se v tabulce Sbírky nevyskytly, se přidávacím dotazem přidají. </w:t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kopírování obrázků</w:t>
      </w:r>
    </w:p>
    <w:p>
      <w:pPr>
        <w:pStyle w:val="Normal"/>
        <w:rPr/>
      </w:pPr>
      <w:r>
        <w:rPr/>
        <w:t>Soubory s obrázky dané instituce se nakopírují na server MZM do složky nazvané podle kódu správce v Demusu, přicházející soubory mají při kolizi přednost.</w:t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lnění roletových nabídek pro vyhledávání</w:t>
      </w:r>
    </w:p>
    <w:p>
      <w:pPr>
        <w:pStyle w:val="Normal"/>
        <w:rPr/>
      </w:pPr>
      <w:r>
        <w:rPr/>
        <w:t xml:space="preserve">Pomocné roletky pro vyhledávání v ProMuSu vychází buď ze seznamu použitých hodnot v daném poli, nebo ze seznamu vygenerovaného ze samostatné „slovníkové“ tabulky, vytvořené pro tento úč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oužitých hodnot se používá pro pole Skupina a Správ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níkové tabulky jso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>Náměty</w:t>
      </w:r>
      <w:r>
        <w:rPr/>
        <w:t>: obsahuje seznam používaných námětů v Demusu, používá se pro vyhledávání v poli Námět. V Registru se naplní na začátku a její obsah se nemění.</w:t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>TechMat</w:t>
      </w:r>
      <w:r>
        <w:rPr/>
        <w:t>: obsahuje seznam všech technik a materiálů v Demusu, používá se pro vyhledávání v poli TechMat. V Registru se naplní na začátku a její obsah se nemění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Osobnosti</w:t>
      </w:r>
      <w:r>
        <w:rPr/>
        <w:t>: obsahuje seznam všech autorů, kteří se vyskytli v tabulce Sbírky, používá se pro vyhledávání v poli Autor. V Registru se po aktualizaci dat tabulky Sbírky vymažou záznamy z této slovníkové tabulky a speciálními dotazy se naplní znovu. Tím se zabezpečí to, že v seznamu budou jenom skutečně použité hodnot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</w:pPr>
    <w:rPr>
      <w:color w:val="FF00FF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citem.cz/mambo/index.php?option=com_remository&amp;Itemid=65&amp;func=fileinfo&amp;id=108" TargetMode="External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39:00Z</dcterms:created>
  <dc:creator>mazac</dc:creator>
  <dc:description/>
  <dc:language>en-US</dc:language>
  <cp:lastModifiedBy>MZM</cp:lastModifiedBy>
  <dcterms:modified xsi:type="dcterms:W3CDTF">2009-09-15T05:48:00Z</dcterms:modified>
  <cp:revision>17</cp:revision>
  <dc:subject/>
  <dc:title>Všechna data zobrazovaná v Registru pocházejí z tabulky Sbírky</dc:title>
</cp:coreProperties>
</file>