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Zpráva o systému De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us je vyvíjen v Moravském zemském muzeu od roku 1995, jde o aplikaci v databázovém prostředí MS Access vyžadující operační systém MS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roku 1995 mají muzea možnost pracovat s těmito verzemi systému:</w:t>
      </w:r>
    </w:p>
    <w:p>
      <w:pPr>
        <w:pStyle w:val="Normal"/>
        <w:rPr/>
      </w:pPr>
      <w:r>
        <w:rPr/>
        <w:t>1. verze DEMUS – MS Access 2.0, Windows 3.11 a vyšší</w:t>
      </w:r>
    </w:p>
    <w:p>
      <w:pPr>
        <w:pStyle w:val="Normal"/>
        <w:rPr/>
      </w:pPr>
      <w:r>
        <w:rPr/>
        <w:t>2. verze Demus99 – MS Access 97, Windows 95 a vyšší</w:t>
      </w:r>
    </w:p>
    <w:p>
      <w:pPr>
        <w:pStyle w:val="Normal"/>
        <w:rPr/>
      </w:pPr>
      <w:r>
        <w:rPr/>
        <w:t>3. verze Demus01 – MS Access 97, Windows 95 a vyšší</w:t>
      </w:r>
    </w:p>
    <w:p>
      <w:pPr>
        <w:pStyle w:val="Normal"/>
        <w:rPr/>
      </w:pPr>
      <w:r>
        <w:rPr/>
        <w:t>4. verze Demus10 – MS Access 2010, Windows7 a vyš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us je realizován v podobě několika modulů, navzájem zcela nezávislých. Lze je rozdělit do tří kategorií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ronologická evidence (přírůstková kniha): Modul Evidence (EVI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ystematická evidence (inventární záznamy): Pro jednotlivé muzejní obory jsou vytvořeny samostatné moduly: Výtvarné umění (VUM), Fotoarchiv (FOT), Botanika (BOT), Zoologie (ZOO), Entomologie (ENT), Geologie (GEO) (i pro sbírky paleontologické a mineralogické), Historie (HIS), Archeologie (ARL). Dalším samostatným modulem je univerzální Katalog (KAT), který je určen pro malá muzea s různorodými sbírkami a pro ty obory, pro něž dosud není specializovaný modul. </w:t>
      </w:r>
    </w:p>
    <w:p>
      <w:pPr>
        <w:pStyle w:val="Normal"/>
        <w:numPr>
          <w:ilvl w:val="0"/>
          <w:numId w:val="5"/>
        </w:numPr>
        <w:rPr/>
      </w:pPr>
      <w:r>
        <w:rPr/>
        <w:t>Konzervátorsko restaurátorská dokumentace (KRP)</w:t>
      </w:r>
    </w:p>
    <w:p>
      <w:pPr>
        <w:pStyle w:val="Normal"/>
        <w:rPr/>
      </w:pPr>
      <w:r>
        <w:rPr/>
        <w:t>Všechny zmíněné moduly obsahuje pouze Demus01. Součástí každé nové verze je i převod dat z předchozí verze Demusu.</w:t>
      </w:r>
    </w:p>
    <w:p>
      <w:pPr>
        <w:pStyle w:val="Normal"/>
        <w:rPr/>
      </w:pPr>
      <w:r>
        <w:rPr/>
        <w:t>Je zajištěna vzájemná výměna dat mezi modulem Evidence a každým z modulů „inventárních“, takže v modulu Evidence jsou k přírůstkové knize dostupné i všechny inventární záznamy a naopak v „inventárních“ modulech je dostupná přírůstková kniha. Výměna některých údajů mezi inventárními moduly a modulem KRP byla doplněna do Demus01 v rámci aktualizační akce „čistý stůl“ v roce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ím důvodem vzniku verze Demus01 bylo vydání zákona č. 122/2000 Sb. o sbírkách. Ve srovnání s dříve platnými pravidly a zvyklostmi se zpřísnil režim přírůstkové knihy a uvolnil režim inventáře. Byl doplněn export do aplikace CESik pro Centrální evidenci sbírek, nově nařízenou zmíněným zákonem. Při té příležitosti byly zabudovány i některé další změny a vylepšení. Prostředí Access 97 bylo ponecháno proto, aby byl nový systém do provozu uveden co nejdříve a celkové pojetí systému se nezměni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novější verze Demus10 vzniká jako náhradní řešení prodlužující životnost Demusu v situaci, kdy projekt nového Integrovaného systému správy sbírek (I3S) byl zastaven.</w:t>
      </w:r>
    </w:p>
    <w:p>
      <w:pPr>
        <w:pStyle w:val="Normal"/>
        <w:rPr/>
      </w:pPr>
      <w:r>
        <w:rPr/>
        <w:t>CITeM v podstatě od počátku své existence (1. 1. 2005) jednalo s Odborem muzeí a galerií MK ČR (OMG) o perspektivním řešení správy sbírek. V roce 2005 byla na OMG předložena první studie o možnostech dalšího pokračování systému Demus, respektive vývoje systému nového, zohledňujícího nové technologie. Ze strany OMG bylo CITeM doporučeno hledat jiné zdroje financování než dotace ze státního rozpočtu. V roce 2006 CITeM zpracovalo projektovou žádost ke grantu financovaného z mechanizmů EHP/Norsko pod názvem „Integrovaný systém správy muzejních sbírek“. Tato žádost nepostoupila do dalšího kola na MK ČR, protože byly upřednostněny projekty s vyšší prioritou. Další možnost financování se naskytla v roce 2009, kdy v rámci operačního programu LZZ byla vytvořena studie proveditelnosti a v únoru 2010 podána žádost projektu „Zavedení integrovaného systému správy sbírek“ (I3S) do IOP. V květnu 2010 byl projekt schválen, ale v lednu 2011 byl na doporučení MK ČR ukonč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nástupem Windows 7 se databázové prostředí MS Access 97, pro Demus nezbytné, stává velmi problematickým (http://www.citem.cz/2009/12/windows-7-a-demus/#more-1361). Na nově zakoupených počítačích je práce v MS Access 97 podmíněna změnou módu Windows (XP mód), což je pro mnohé uživatele neakceptovatelné a potřeba řešení se stala akutní. CITeM navrhlo několik variant dalšího postupu. Finančně nejméně náročný byl převod Demus01 do nové verze Accessu bez jakékoliv modernizace jeho pojetí. OMG v září 2011 doporučil tuto variantu upgradu Demus01 k realizaci, čím vzniká 4. verze systému - Demus10. Tato verze systému pracuje s databází MS Access 2010 a byla odzkoušena pod operačním systémem Windows XP, Windows7 a Windows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amžitě po doporučení OMG byl zahájen převod modulů Katalog a Evidence. V červenci 2012 byly tyto moduly připraveny k distribuci. Současně byl započat převod modulů Fotoarchiv a Výtvarné umění, později modul Historie, převod těchto modulů je rovněž ukončen a jsou připraveny k distribuci. V roce 2013 je naplánován převod přírodovědných modulů (Botanika, Zoologie, Entomologie a Geologie). Převod modulů Archeologie a KRP zůstane pravděpodobně na rok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M bylo při svém vzniku koncipováno jako metodické pracoviště a programátorská činnost byla utlumena. Pro převod Demusu vlastními silami bylo však nutno tento trend opět obrátit. Na místo metodika digitální dokumentace, který z CITeM odešel, byla přijata programátorka. Od dubna 2012 se převodu Demusu a jeho testování věnují dvě programátorky. Vzhledem k obsáhlosti Demusu a problematické kompatibilitě různých verzí produktů Microsoftu jsou však pokroky pomalé. Bylo by zapotřebí rozšířit okruh uživatelů Demusu, kteří budou s převedenou verzí jednotlivých modulů ve zkušební době pracovat. Tento způsob se osvědčil při přípravě předchozích verzí Demusu a je pro CITeM nenahraditelnou pomocí. Každý z uživatelů používá obvykle jinou verzi Windows nebo Office a případné rozdíly, které se projeví v době testování lze opravit před spuštěním modulů do ostrého provozu. Některá muzea na výzvu CITeM reagovala a skutečně s Demusem po dohodnutou dobu pracovala, všem patří dík. Čím více uživatelů převedený Demus odzkouší, tím méně zůstane neodhalených nedostatků. Proto jsou zájemci o pilotní testování převedených modulů vítáni, stačí se ohlásit mailem na citem@citem.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oce 2012, během převodu do Demus10, vydal Microsoft novou verzi operačního systému - Windows8. Byl to první test převedených modulů, všechny bez problémů v tomto systému fungují. Co se týče operačního systému, lze předpokládat, že i v další generaci Windows by Demus10 mohl pracovat, časově to lze odhadnout na dobu minimálně pěti let. </w:t>
      </w:r>
    </w:p>
    <w:p>
      <w:pPr>
        <w:pStyle w:val="Normal"/>
        <w:rPr/>
      </w:pPr>
      <w:r>
        <w:rPr/>
        <w:t xml:space="preserve">Zkušenosti z vývoje Demusu jsou pesimističtější v souvislosti s databázovým prostředím MS Access. Pro Demus10 byl zachován typ databáze .mdb. Je otázkou, zda bude podporován i budoucími verzemi Accessu. </w:t>
      </w:r>
    </w:p>
    <w:p>
      <w:pPr>
        <w:pStyle w:val="Normal"/>
        <w:rPr/>
      </w:pPr>
      <w:r>
        <w:rPr/>
        <w:t>V březnu 2013 byl otestován Demus10 v nejnovější verzi - MS Access 2013. Tato verze sice podporuje formát .mdb, ale pouze ten, který byl vytvořen od verze MS Access 2002. I to je fakticky dobrá zpráva, protože jediným vážným problémem u převedených modulů tak zůstává import dat z předchozí verze. Protože se jedná o jednorázovou záležitost, pro ty instituce, které by nedisponovaly MS Access 2010, může první import dat provést CITeM. Vzhledem k těmto skutečnostem budou v zájmu jednotnosti do prostředí MS Access 2010 převedeny i ostatní moduly. Pro plán všech aktivit na převodu je počítáno s tím, že CITeM bude pracovat minimálně v tom složení, jaké má dosud.</w:t>
      </w:r>
    </w:p>
    <w:p>
      <w:pPr>
        <w:pStyle w:val="Normal"/>
        <w:rPr/>
      </w:pPr>
      <w:r>
        <w:rPr/>
        <w:t>Na modulu Demus10 Výtvarné umění proběhlo v CITeM testování s daty, které nejsou uloženy v MS Access, ale v databázi volně dostupné verze MS SQL Server. Testování prokázalo možnost využití MS SQL serveru pro síťové uložení dat, což by mimo jiné umožňovalo i současnou práci více uživatelů nad stejnou databází. Využití MS SQL databáze však vyžaduje určité úpravy jak kódu programu, tak samotné databáze. Tyto úpravy byly zmapovány v rámci testování a jsou obsahem samostatného dokumentu. Plné nasazení zmíněné varianty Demus10 by vyžadovalo určitou programátorskou kapacitu navíc, u dosud nepřevedených modulů by mohly být tyto úpravy realizovány v rámci převodu do Demus10. Kromě toho instalace a nastavení MS SQL serveru vyžaduje odborné znalosti, především v době pilotního provozu by tím byl částečně vytížen minimálně jeden zaměstnanec. CITeM se pokusí v rámci svých možností jeden pilotní modul na datech MZM odzkouš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 počtu uživatelů dokumentačního systému Demus musí CITeM pokračovat v jeho podpoře a cítí zodpovědnost za jeho další vývoj. Licenci na Demus má v současnosti asi 200 institucí, zejména muzea, galerie a ústavy památkové péče (obr. 1). Nejrozšířenější je Demus01, konkrétně modul Katalog (kolem 120 muzeí) a Výtvarné umění (kolem 60 muzeí a galerií), celkový přehled je na obr. 2. Podle průzkumu z roku 2010 je v muzeích používán nejen Demus01, ale mnohde i Demus99, proto moduly Demus10 počítají i s importem dat z této verze. Ačkoli je modul Demus10 Katalog k dispozici uživatelům již půl roku, zatím o něj projevily zájem pouze 3 instituce. Předpokládáme, že s nákupem nových počítačů a s nimi nového MS Office bude počet zájemců o Demus10 postupně přibý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vedené moduly Demus10 jsou k dispozici všem zájemcům za stejných podmínek, jaké AMG schválila pro předchozí verze Demusu. Jedna licence Demusu oprávňuje muzeum k jeho instalaci na libovolný počet počítačů v muzeu. Pro dosavadní uživatele Demusu nebo pro malá muzea je cena za licenci k jednomu modulu 2000 Kč + DPH (modul Evidence je součástí instalace každého sbírkového modulu, je zdarma a samostatně se nedistribuuje). Malá a střední muzea, která obvykle používají univerzální modul Katalog, mají tedy k dispozici takovou verzi Demusu, která bez problémů pracuje pod nejnovějšími systémy, jaké lze v současnosti zakou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1 Přehled počtu licencí Demus99 a Demus01</w:t>
      </w:r>
    </w:p>
    <w:p>
      <w:pPr>
        <w:pStyle w:val="Normal"/>
        <w:rPr/>
      </w:pPr>
      <w:r>
        <w:rPr/>
        <w:drawing>
          <wp:inline distT="0" distB="0" distL="0" distR="0">
            <wp:extent cx="5753100" cy="359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2 Přehled počtu licencí Demus01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evedený Demus10 umožní počítačovou dokumentaci sbírkových předmětů po další přechodnou dobu. Není však modernizací, jakou představoval plánovaný I3S. Vzhledem k plnému vytížení CITeM stávajícími úkoly, není příprava nového projektu v nejbližších dvou letech v jeho silách.</w:t>
      </w:r>
    </w:p>
    <w:p>
      <w:pPr>
        <w:pStyle w:val="Odstavecseseznamem"/>
        <w:spacing w:lineRule="auto" w:line="240" w:before="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/>
        <w:t>RNDr. Jarmila Podolníková, Brno, 19. 4. 2013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431" w:hanging="431"/>
      <w:jc w:val="left"/>
      <w:outlineLvl w:val="0"/>
    </w:pPr>
    <w:rPr>
      <w:b/>
      <w:spacing w:val="20"/>
      <w:sz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993" w:leader="none"/>
      </w:tabs>
      <w:spacing w:before="120" w:after="60"/>
      <w:jc w:val="left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Wingding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Nadpis4">
    <w:name w:val="nadpis 4"/>
    <w:basedOn w:val="Heading4"/>
    <w:qFormat/>
    <w:pPr>
      <w:numPr>
        <w:ilvl w:val="0"/>
        <w:numId w:val="2"/>
      </w:numPr>
      <w:spacing w:before="120" w:after="60"/>
      <w:outlineLvl w:val="9"/>
    </w:pPr>
    <w:rPr>
      <w:b w:val="false"/>
      <w:sz w:val="22"/>
      <w:u w:val="single"/>
    </w:rPr>
  </w:style>
  <w:style w:type="paragraph" w:styleId="Odrkynormln">
    <w:name w:val="odrážky normální"/>
    <w:basedOn w:val="Normal"/>
    <w:next w:val="Normal"/>
    <w:qFormat/>
    <w:pPr>
      <w:tabs>
        <w:tab w:val="clear" w:pos="708"/>
        <w:tab w:val="left" w:pos="720" w:leader="none"/>
      </w:tabs>
      <w:spacing w:before="20" w:after="20"/>
      <w:ind w:left="720" w:hanging="360"/>
    </w:pPr>
    <w:rPr/>
  </w:style>
  <w:style w:type="paragraph" w:styleId="Odrka2rove">
    <w:name w:val="Odrážka 2.úroveň"/>
    <w:basedOn w:val="Normal"/>
    <w:qFormat/>
    <w:pPr>
      <w:numPr>
        <w:ilvl w:val="0"/>
        <w:numId w:val="4"/>
      </w:numPr>
      <w:spacing w:before="60" w:after="6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92" w:leader="none"/>
        <w:tab w:val="right" w:pos="9072" w:leader="dot"/>
      </w:tabs>
      <w:jc w:val="left"/>
    </w:pPr>
    <w:rPr>
      <w:i/>
      <w:lang w:val="en-US" w:eastAsia="en-US"/>
    </w:rPr>
  </w:style>
  <w:style w:type="paragraph" w:styleId="Zkladntextodsazen3">
    <w:name w:val="Základní text odsazený 3"/>
    <w:basedOn w:val="Normal"/>
    <w:qFormat/>
    <w:pPr>
      <w:spacing w:before="60" w:after="60"/>
      <w:ind w:firstLine="426"/>
    </w:pPr>
    <w:rPr/>
  </w:style>
  <w:style w:type="paragraph" w:styleId="Zkladntextodsazen2">
    <w:name w:val="Základní text odsazený 2"/>
    <w:basedOn w:val="Normal"/>
    <w:qFormat/>
    <w:pPr>
      <w:spacing w:before="60" w:after="60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ind w:left="220" w:hanging="220"/>
    </w:pPr>
    <w:rPr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color w:val="0000FF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jc w:val="left"/>
    </w:pPr>
    <w:rPr>
      <w:rFonts w:ascii="Calibri" w:hAnsi="Calibri" w:cs="Calibri"/>
      <w:lang w:val="en-US"/>
    </w:rPr>
  </w:style>
  <w:style w:type="paragraph" w:styleId="Zkladntext3">
    <w:name w:val="Základní text 3"/>
    <w:basedOn w:val="Normal"/>
    <w:qFormat/>
    <w:pPr>
      <w:spacing w:lineRule="auto" w:line="276" w:before="0" w:after="200"/>
      <w:jc w:val="left"/>
    </w:pPr>
    <w:rPr>
      <w:rFonts w:ascii="Calibri" w:hAnsi="Calibri" w:cs="Calibri"/>
      <w:color w:val="0000FF"/>
      <w:lang w:val="en-US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rFonts w:ascii="Times New Roman" w:hAnsi="Times New Roman" w:cs="Times New Roman"/>
      <w:b/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Wingding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0:00Z</dcterms:created>
  <dc:creator>Jarmila Podolníková</dc:creator>
  <dc:description/>
  <cp:keywords/>
  <dc:language>en-US</dc:language>
  <cp:lastModifiedBy>MZM</cp:lastModifiedBy>
  <cp:lastPrinted>2010-06-01T16:30:00Z</cp:lastPrinted>
  <dcterms:modified xsi:type="dcterms:W3CDTF">2013-04-19T12:37:00Z</dcterms:modified>
  <cp:revision>9</cp:revision>
  <dc:subject/>
  <dc:title>Zpráva o systému Demus</dc:title>
</cp:coreProperties>
</file>